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математике 5 класс. 2015-2016 учебный год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 птицы съели 4 гусениц за 4 минуты. За сколько минут 10 птиц съедят 10 гусениц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записи 66666666 поставьте между некоторыми цифрами знак сложения так, чтобы получилось выражение, значение которого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вно 264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роведения соревнований была выбрана судейская коллегия, в которую вошли Петя, Игорь, Лена и Оля. Из них надо выбрать председателя и заместителя.  Сколько существует вариантов такого выбора?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Найдите сумму всех натуральных чисел от 1 до 50:  1+2+3+…+48+49+50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ните звездочки цифрами так, чтобы получилось верное равенство: ****+****=*99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математике 5 класс. 2015-2016 учебный год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 птицы съели 4 гусениц за 4 минуты. За сколько минут 10 птиц съедят 10 гусениц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записи 66666666 поставьте между некоторыми цифрами знак сложения так, чтобы получилось выражение, значение которого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вно 264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роведения соревнований была выбрана судейская коллегия, в которую вошли Петя, Игорь, Лена и Оля. Из них надо выбрать председателя и заместителя.  Сколько существует вариантов такого выбора?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Найдите сумму всех натуральных чисел от 1 до 50:  1+2+3+…+48+49+50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ните звездочки цифрами так, чтобы получилось верное равенство: ****+****=*9997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48:00Z</dcterms:created>
  <dc:creator>Александр</dc:creator>
  <dc:description/>
  <cp:keywords/>
  <dc:language>en-US</dc:language>
  <cp:lastModifiedBy>Надежда Валентиновна Медведева</cp:lastModifiedBy>
  <dcterms:modified xsi:type="dcterms:W3CDTF">2015-09-07T11:48:00Z</dcterms:modified>
  <cp:revision>2</cp:revision>
  <dc:subject/>
  <dc:title>Олимпиада по математике 5 класс</dc:title>
</cp:coreProperties>
</file>